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right="-182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02.08.2010 № 863-р</w:t>
      </w:r>
    </w:p>
    <w:p>
      <w:pPr>
        <w:pStyle w:val="Normal"/>
        <w:spacing w:lineRule="atLeast" w:line="0" w:before="120" w:after="0"/>
        <w:ind w:left="61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ЕКС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чета сметной стоимости 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элементам прямых затрат по видам строительных, специальных строительных и монтажных работ при новом строительстве                                  и реконструкции объектов городского хозяйства на август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780"/>
        <w:gridCol w:w="1194"/>
        <w:gridCol w:w="1891"/>
        <w:gridCol w:w="1955"/>
        <w:gridCol w:w="1955"/>
        <w:gridCol w:w="1955"/>
      </w:tblGrid>
      <w:tr>
        <w:trPr>
          <w:trHeight w:val="72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видов работ               и конструктивных элементов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лата труда рабочих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Эксплуатация машин                     и механизмов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редняя стоимость материалов               с доставкой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я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9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ундаменты ленточ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3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даменты на свайных основания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0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ущие и ограждающие конструкции из сборного бетона и железобето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тонные и железобетонные монолитные конструк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7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2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тонные и железобетонные монолитные конструкции, применяемые                            для дорожно-мостового строитель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ные металлические конструк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ные металлические конструкции, применяемые для дорожно-мостового строитель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9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рукции из кирпича               и блок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9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ение оконных проемов (с остекление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ение дверных проем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ройство перегородок, подвесных потолков                     и обшивки                                    из гипсокартонных листов или гипсоволокнистых пл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янные конструк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мплекс работ                            по устройству кровель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лонных  (в том числе                из наплавляемых материалов типа Изофлекс, Изопласт              и т.п.) и мастич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таллических                                 и металлочерепич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з черепицы (керамической  и полимернаполненно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асбестоцементных лис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Комплекс работ                              по устройству полов, всего,              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етные полы различных тип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из досок и бруск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8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тонные, цементные                      и металлоцементные пол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из керамических плит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лы с покрытием                        из линолеума и полимерных плиток по готовому основани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14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же, с устройством стяж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асфальтобетон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лы из мраморных                      и гранитных пл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яя отделка панельных и монолитных зд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утренняя отделка кирпичных зданий                     (при «сухих» процессах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утренняя отделка кирпичных зданий                  (при «мокрых» процессах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ружные отделочные работы: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укатурка с последующей окраск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ая облицовка зданий искусственными плитк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ружная облицовка зданий природным камнем                        и линейными фасонными камня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аска фасад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утренние сантехнические работы (включая изоляцию), всего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- внутренние устрой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водопров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яя канализация                 и водосто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снабж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освещение                           и электросиловое 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лектроосвещение (вариант с электроплитами)                         и  электро</w:t>
              <w:softHyphen/>
              <w:t>силов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мплекс работ                             по строительству                            и реконструкции наружных сетей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наб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лиз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снаб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снаб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снаб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и электропередач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5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8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ое освещ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6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, реконструкция и ремонт объектов озеленения                        и благоустройства общего пользования, всего, 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адки деревьев, кустарников, цветов                       (с подготовкой посадочных мест и уходом                                 за насаждениям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6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ивные щебеночные дорожки и площад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газон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плекс работ                         по трамвайным путя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3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ом числе, устройство покрытия в трамвайных путях из литой асфальтобетонной смеси                (с учетом стоимости смес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контактной се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оительство, реконструкция и ремонт автомобильных дорог</w:t>
            </w:r>
            <w:r>
              <w:rPr>
                <w:color w:val="000000"/>
                <w:sz w:val="28"/>
                <w:szCs w:val="28"/>
              </w:rPr>
              <w:t>, всего, 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яные работы и дренаж на автодорог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ройство оснований автодорог и тротуаров,               в том числе устройство подстилающих                               и выравнивающих слоев основ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2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Подготовка существующих оснований под                  асфальто</w:t>
              <w:softHyphen/>
              <w:t>бетонные покрытия, в том числе устройство выравнивающего слоя               из асфальтобетонной смес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ные покрытия автомобильных дор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ные покрытия дорожек, тротуар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и аварийный ремонт городских автомобильных дор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тонные и плитные троту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и из сборных железобетонных пл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Укладка гранитных плит               и изделий толщиной до 6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Укладка гранитных плит                 и изделий толщиной свыше     6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ладка гранитного бордю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лаботочные устройства                 и телефонные се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нтиляцион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одно-технически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6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                           и реконструкция мостов                  и набереж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3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color w:val="000000"/>
                <w:sz w:val="28"/>
                <w:szCs w:val="28"/>
              </w:rPr>
              <w:t>Монтаж и укладка гранитных изделий при строительстве мостов                     и набереж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ройство перильного ограждения мостов                        и набережных из чугунного лить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6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 пешеходных тоннелей (переходов)                     и освоение подземного простран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лиф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идротехнические работы     и портовые соору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изоляционные работы конструкций                               и трубопровод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ческие трубопрово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щита строительных конструкций и оборудования от коррозии (футеровка, окраска, гуммирование                 и металлизаци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нтаж оборудования,                   в цел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6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9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сконаладоч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и ремонт автомобильных автомагистралей                              и скоростных дорог</w:t>
            </w:r>
            <w:r>
              <w:rPr>
                <w:sz w:val="28"/>
                <w:szCs w:val="28"/>
              </w:rPr>
              <w:t>, всего,                в том числе: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яные работы и дренаж на автомагистралях                          и скоростных дорог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оснований автодорог и тротуаров, в том числе устройство подстилающих                             и выравнивающих слоев основ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78</w:t>
            </w:r>
          </w:p>
        </w:tc>
        <w:tc>
          <w:tcPr>
            <w:tcW w:w="1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существующих оснований под                 асфальто</w:t>
              <w:softHyphen/>
              <w:t>бетонные покрытия, в том числе устройство выравнивающего слоя                 из асфальтобетонной смес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фальтобетонные покрытия автомагистралей                            и скоростных дор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6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фальтобетонные покрытия дорожек, тротуар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текущий и аварийный ремонт автомагистралей                           и  скоростных дор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6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итные троту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2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                             и реконструкция мостов                               и набережных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и укладка гранитных изделий при строительстве мостов и набережных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4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пешеходных тоннелей (переходов)                     и освоение подземного пространств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земных работ при строительстве линий метрополитена</w:t>
            </w:r>
            <w:r>
              <w:rPr>
                <w:color w:val="000000"/>
                <w:sz w:val="28"/>
                <w:szCs w:val="28"/>
              </w:rPr>
              <w:t xml:space="preserve">                         Санкт-Петербурга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,3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,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red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red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верхнего строения пу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,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,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3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red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red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тоннелей механизированным щит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,3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,3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red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red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выработок большого диамет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,7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4,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6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red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red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эскалаторного тоннеля (наклонный ход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4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4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red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red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ндексы пересчета сметной стоимости рассчитаны                             к сметной стоимости строительства, определенной в уровне цен по состоянию                               на 01.01.200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Индексы пересчёта применяются для определения сметной стоимости работ при строительстве на автомагистралях, скоростных дорогах, дорогах обычного типа категории  IВ, II и входящих в их состав мостов.</w:t>
      </w:r>
    </w:p>
    <w:sectPr>
      <w:headerReference w:type="default" r:id="rId2"/>
      <w:headerReference w:type="first" r:id="rId3"/>
      <w:type w:val="nextPage"/>
      <w:pgSz w:w="11906" w:h="16838"/>
      <w:pgMar w:left="1440" w:right="748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13:00Z</dcterms:created>
  <dc:creator>eam</dc:creator>
  <dc:description/>
  <cp:keywords/>
  <dc:language>en-US</dc:language>
  <cp:lastModifiedBy>1</cp:lastModifiedBy>
  <cp:lastPrinted>2010-06-29T18:45:00Z</cp:lastPrinted>
  <dcterms:modified xsi:type="dcterms:W3CDTF">2010-08-04T06:47:00Z</dcterms:modified>
  <cp:revision>61</cp:revision>
  <dc:subject/>
  <dc:title>Приложение</dc:title>
</cp:coreProperties>
</file>